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ORMULACIÓN DE OBJETIVOS Y METAS</w:t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</w:pBdr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QUINQUENIO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</w:pBdr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2011-2015</w:t>
      </w:r>
      <w:r>
        <w:rPr>
          <w:rFonts w:cs="Arial" w:ascii="Arial" w:hAnsi="Arial"/>
          <w:b/>
        </w:rPr>
        <w:t xml:space="preserve">               </w:t>
      </w:r>
      <w:r>
        <w:rPr>
          <w:rFonts w:cs="Arial" w:ascii="Arial" w:hAnsi="Arial"/>
          <w:b/>
          <w:u w:val="single"/>
        </w:rPr>
        <w:t>Nombre Unidad</w:t>
      </w:r>
      <w:r>
        <w:rPr>
          <w:rFonts w:cs="Arial" w:ascii="Arial" w:hAnsi="Arial"/>
          <w:b/>
        </w:rPr>
        <w:t>:      CONTROL Y COORDINACIÓN DE REDES E INFRAESTRUCTURA URBANA</w:t>
      </w:r>
    </w:p>
    <w:p>
      <w:pPr>
        <w:pStyle w:val="Ndic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d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d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  <w:u w:val="single"/>
        </w:rPr>
        <w:t>Departamento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Programa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Subprograma</w:t>
      </w:r>
      <w:r>
        <w:rPr>
          <w:rFonts w:cs="Arial" w:ascii="Arial" w:hAnsi="Arial"/>
          <w:b/>
        </w:rPr>
        <w:tab/>
        <w:tab/>
        <w:tab/>
        <w:t xml:space="preserve">                               </w:t>
      </w:r>
      <w:r>
        <w:rPr>
          <w:rFonts w:cs="Arial" w:ascii="Arial" w:hAnsi="Arial"/>
          <w:b/>
          <w:u w:val="single"/>
        </w:rPr>
        <w:t>Actividad</w:t>
      </w:r>
    </w:p>
    <w:p>
      <w:pPr>
        <w:pStyle w:val="Ndic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d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Nro.:</w:t>
      </w:r>
      <w:r>
        <w:rPr>
          <w:rFonts w:cs="Arial" w:ascii="Arial" w:hAnsi="Arial"/>
          <w:b/>
        </w:rPr>
        <w:tab/>
        <w:tab/>
        <w:t xml:space="preserve">    </w:t>
        <w:tab/>
        <w:t xml:space="preserve">   04</w:t>
        <w:tab/>
        <w:tab/>
        <w:tab/>
        <w:t xml:space="preserve">     01</w:t>
        <w:tab/>
        <w:tab/>
        <w:tab/>
        <w:t xml:space="preserve">          01</w:t>
        <w:tab/>
        <w:tab/>
        <w:tab/>
        <w:t xml:space="preserve">                               04010103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ind w:right="-880" w:hanging="0"/>
        <w:rPr>
          <w:rFonts w:ascii="Arial" w:hAnsi="Arial" w:cs="Arial"/>
          <w:b/>
          <w:b/>
          <w:u w:val="single"/>
          <w:bdr w:val="single" w:sz="4" w:space="0" w:color="000000"/>
        </w:rPr>
      </w:pPr>
      <w:r>
        <w:rPr>
          <w:rFonts w:cs="Arial" w:ascii="Arial" w:hAnsi="Arial"/>
          <w:b/>
          <w:u w:val="single"/>
          <w:bdr w:val="single" w:sz="4" w:space="0" w:color="00000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u w:val="single"/>
          <w:bdr w:val="single" w:sz="4" w:space="0" w:color="000000"/>
        </w:rPr>
        <w:t>Denominación</w:t>
      </w:r>
      <w:r>
        <w:rPr>
          <w:rFonts w:cs="Arial" w:ascii="Arial" w:hAnsi="Arial"/>
          <w:b/>
          <w:bdr w:val="single" w:sz="4" w:space="0" w:color="000000"/>
        </w:rPr>
        <w:t>:       Acond. Urbano</w:t>
        <w:tab/>
        <w:tab/>
        <w:t>Dir. Departamento</w:t>
        <w:tab/>
        <w:t>Dir Acond. Urbano</w:t>
        <w:tab/>
        <w:tab/>
        <w:t>Control y Coordinación de Redes e Infraestructura</w:t>
      </w:r>
      <w:r>
        <w:rPr>
          <w:b/>
          <w:bdr w:val="single" w:sz="4" w:space="0" w:color="000000"/>
        </w:rPr>
        <w:t xml:space="preserve"> </w:t>
      </w:r>
      <w:r>
        <w:rPr>
          <w:rFonts w:cs="Arial" w:ascii="Arial" w:hAnsi="Arial"/>
          <w:b/>
          <w:bdr w:val="single" w:sz="4" w:space="0" w:color="000000"/>
        </w:rPr>
        <w:t>Urbana</w:t>
      </w:r>
    </w:p>
    <w:p>
      <w:pPr>
        <w:pStyle w:val="Ndic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544"/>
        <w:gridCol w:w="3685"/>
        <w:gridCol w:w="5529"/>
      </w:tblGrid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S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DUC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6" w:leader="none"/>
              </w:tabs>
              <w:snapToGrid w:val="false"/>
              <w:ind w:left="576" w:right="0" w:hanging="576"/>
              <w:rPr/>
            </w:pPr>
            <w:r>
              <w:rPr/>
              <w:t>ACTIVIDADE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TAS</w:t>
            </w:r>
          </w:p>
        </w:tc>
      </w:tr>
      <w:tr>
        <w:trPr>
          <w:trHeight w:val="7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jorar la calidad y reducir los plazos de ejecución de las reposiciones de pavimentos realizadas por las empresas de servicios públicos y sus contratist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cir las obras sin permiso y las emergencias no comunicad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ual de Procedimientos de Inspecciones de obra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ol de Obras por muestreo en las  obras de emergencia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e incremento de la capacidad de detección de obras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e calificación de Empresas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 de Procedimientos de Ensayos de Obras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ción permanente del personal de los Sectores de Inspección y Ensayos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olar la calidad de las reposiciones de pavimentos con mayor número de ensayos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ualizar  la Normativa de remociones y reposiciones de pavimentos vigente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eñar e implantar un sistema de calificación de empresas.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uniones  periódicas del personal para participar   en la elaboración de los Manuales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acitar al 100% del personal inspectivo y de ensay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peccionar el 100% de las obras de las muestra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ar el 100% de las obras que se realizan en la vía públic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ar la Normativa vigente y actualizarla al menos una vez en el quinqueni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ificar al 100% de la empresas que realizan obras en la vía públic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r mejor el uso del espacio público aéreo y subterráneo por parte de las redes de infraestructura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de Ordenanza de Ocupación del Subsuelo.</w:t>
            </w:r>
          </w:p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de Ordenanza de Redes Aéreas y Equipos de Red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úsqueda de información sobre ordenanzas de otras ciudades y antecedentes local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ar reuniones de trabajo con representantes de las  empresas  y organismos  de servicios públic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r los proyectos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  <w:t>Elevar a la consideración de las autoridades los dos proyectos de  ordenanza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jorar la coordinación interna y externa con vistas a reducir futuras remociones de pavimentos para la instalación de servicios públicos en todas las obras que la Intendencia real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r siempre que sea posible las obras de las redes de los servicios públicos entre sí y con las obras de la Intendenc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cuaciones y previsiones en las redes de los servicios públicos realizadas en coordinación con las obras de la Intendencia.</w:t>
            </w:r>
          </w:p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gráfico de las adecuaciones y previsiones realizadas en cada obra construida por la Intendenc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fundir entre los permisarios los proyectos de obras a realizar por la IMM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uniones con delegados de empresas de servicios públic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ar y comunicar las adecuaciones y previsiones realizadas para asegurar su empleo futuro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fundir  las obras de redes de las empresas de servicios públicos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fundir el 100% de los proyectos recibi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e no se realicen remociones de los pavimentos construídos durante el plazo de protección de los mismos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tener base de datos de las obras viales recientes (en período de protección) incorporada al GIC con mensajes de advertencia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8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ind w:left="720" w:right="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Encabezado"/>
    <w:next w:val="TextBody"/>
    <w:qFormat/>
    <w:pPr>
      <w:numPr>
        <w:ilvl w:val="3"/>
        <w:numId w:val="1"/>
      </w:numPr>
      <w:ind w:left="864" w:right="0" w:hanging="864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ind w:left="1008" w:right="0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Encabezado"/>
    <w:next w:val="TextBody"/>
    <w:qFormat/>
    <w:pPr>
      <w:numPr>
        <w:ilvl w:val="5"/>
        <w:numId w:val="1"/>
      </w:numPr>
      <w:ind w:left="1152" w:right="0" w:hanging="1152"/>
      <w:outlineLvl w:val="5"/>
    </w:pPr>
    <w:rPr>
      <w:b/>
      <w:bCs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1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0:58:00Z</dcterms:created>
  <dc:creator>imm</dc:creator>
  <dc:description/>
  <dc:language>en-US</dc:language>
  <cp:lastModifiedBy>imm</cp:lastModifiedBy>
  <cp:lastPrinted>2010-10-05T10:59:00Z</cp:lastPrinted>
  <dcterms:modified xsi:type="dcterms:W3CDTF">2011-02-17T14:43:00Z</dcterms:modified>
  <cp:revision>5</cp:revision>
  <dc:subject/>
  <dc:title>OBJETIVOS</dc:title>
</cp:coreProperties>
</file>