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7"/>
      </w:tblGrid>
      <w:tr>
        <w:trPr>
          <w:tblHeader w:val="true"/>
        </w:trPr>
        <w:tc>
          <w:tcPr>
            <w:tcW w:w="1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DE OBJETIVOS Y METAS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Head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QUINQUENIO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u w:val="single"/>
              </w:rPr>
              <w:t>2011-2015</w:t>
            </w:r>
            <w:r>
              <w:rPr>
                <w:rFonts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  <w:u w:val="single"/>
              </w:rPr>
              <w:t>Nombre Unidad</w:t>
            </w:r>
            <w:r>
              <w:rPr>
                <w:rFonts w:cs="Arial" w:ascii="Arial" w:hAnsi="Arial"/>
                <w:b/>
              </w:rPr>
              <w:t xml:space="preserve">:      </w:t>
            </w:r>
            <w:r>
              <w:rPr>
                <w:rFonts w:cs="Arial" w:ascii="Arial" w:hAnsi="Arial"/>
                <w:b/>
                <w:sz w:val="28"/>
              </w:rPr>
              <w:t>ACONDICIONAMIENTO URBANO</w:t>
            </w:r>
          </w:p>
          <w:p>
            <w:pPr>
              <w:pStyle w:val="Ndic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ab/>
              <w:t xml:space="preserve">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Departamento</w:t>
            </w:r>
            <w:r>
              <w:rPr>
                <w:rFonts w:cs="Arial" w:ascii="Arial" w:hAnsi="Arial"/>
                <w:b/>
                <w:sz w:val="20"/>
              </w:rPr>
              <w:tab/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ograma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 xml:space="preserve">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Subprograma</w:t>
            </w:r>
            <w:r>
              <w:rPr>
                <w:rFonts w:cs="Arial" w:ascii="Arial" w:hAnsi="Arial"/>
                <w:b/>
                <w:sz w:val="20"/>
              </w:rPr>
              <w:tab/>
              <w:t xml:space="preserve">                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Actividad</w:t>
            </w:r>
          </w:p>
          <w:p>
            <w:pPr>
              <w:pStyle w:val="Ndic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Nro.: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 xml:space="preserve">              04</w:t>
              <w:tab/>
              <w:tab/>
              <w:t xml:space="preserve">                            03</w:t>
              <w:tab/>
              <w:tab/>
              <w:tab/>
              <w:t xml:space="preserve">                             01</w:t>
              <w:tab/>
              <w:t xml:space="preserve">                                                04030103</w:t>
            </w:r>
          </w:p>
          <w:p>
            <w:pPr>
              <w:pStyle w:val="Normal"/>
              <w:ind w:right="-880" w:hanging="0"/>
              <w:rPr/>
            </w:pP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Denominació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:     Acond. Urbano</w:t>
              <w:tab/>
              <w:t xml:space="preserve">               Tierrras y Habitab                                    Tierras y Habitab                        Integración de Asentamientos    </w:t>
            </w:r>
          </w:p>
          <w:p>
            <w:pPr>
              <w:pStyle w:val="Encabezadodelatabla"/>
              <w:snapToGrid w:val="false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969"/>
        <w:gridCol w:w="3969"/>
        <w:gridCol w:w="3119"/>
      </w:tblGrid>
      <w:tr>
        <w:trPr>
          <w:tblHeader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OBJETIVOS GENERALES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 xml:space="preserve">OBJETIVOS  ESPECIFICOS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 xml:space="preserve">ACTIVIDADES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METAS</w:t>
            </w:r>
          </w:p>
          <w:p>
            <w:pPr>
              <w:pStyle w:val="Encabezadodelatabla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</w:tr>
      <w:tr>
        <w:trPr>
          <w:trHeight w:val="2175" w:hRule="atLeast"/>
        </w:trPr>
        <w:tc>
          <w:tcPr>
            <w:tcW w:w="340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- En el marco del Plan Montevideo, identificar áreas de desarrollo urbano de valor estratégico, de manera de atenuar y detener el proceso de vaciamiento de las áreas consolidadas, impulsando la localización habitacional en las áreas centrales e intermedias, para lograr una verdadera integración socio territorial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 acuerdo a las  políticas del Gobierno Central en materia de vivienda y la declaratoria de prioridad de esta temática, desarrollar acciones conjuntas con los organismos involucrados de manera de potenciar y complementar las acciones a emprender en esta materia.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jora de la calidad de vida de la población carenciada y en especial la  residente en asentamientos irregulares,  procurando  el acceso a la tierra correctamente servida y evitar su expansión en el territorio no apto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- Relocalización de hogares asentados en tierras no aptas para usos residenciales, mejorando su calidad de vida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ir a recuperar las márgenes de cursos de agua mejorando la calidad ambiental de los mismos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1.- Identificación y caracterización de población objetivo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2.- Asesoramiento y asistencia social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3.- Adquisición de terrenos y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ción de lotes para vivienda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4.- Proyecto y construcción de vivienda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5.- Censos y relevamiento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.6.- Expropiaciones y compras de terrenos, fraccionamientos, proyectos y ejecución de obras de infraestructura de construcción de vivienda (estos últimos por el Sector Vivienda)</w:t>
            </w:r>
          </w:p>
        </w:tc>
        <w:tc>
          <w:tcPr>
            <w:tcW w:w="311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. Candelaria (78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. Las Duranas (124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. Joanicó (60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. La Manchega (40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. Isla de Gaspar (270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ficación en convenio con le MVOTMA de nuevas actuaciones.</w:t>
            </w:r>
          </w:p>
        </w:tc>
      </w:tr>
      <w:tr>
        <w:trPr>
          <w:trHeight w:val="2906" w:hRule="atLeast"/>
        </w:trPr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yo Miguelete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yo Malvín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º Pantanoso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oyo, coordinación y trabajo en conjunto con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VOTMA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V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Juntos</w:t>
            </w:r>
          </w:p>
        </w:tc>
      </w:tr>
      <w:tr>
        <w:trPr>
          <w:trHeight w:val="75" w:hRule="atLeast"/>
        </w:trPr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- Producir lotes con servicios en las zonas periféricas procurando contener el asentamiento irregular de población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- Implementar dentro de la Cartera de Tierras la disponibilidad de lotes con servicios para autoconstrucción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2.- Convocatoria y selección de las familias beneficiaria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.2.3.- Otorgar planos de vivienda económica a las familias seleccionadas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2.4.- Seguimiento de obras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bastopol (80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eida Pintos (60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án (24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n (40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ficación en convenio con le MVOTMA de nuevas localizacione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2" w:hRule="atLeast"/>
        </w:trPr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92" w:hRule="atLeast"/>
        </w:trPr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.3 - Regularización de viviendas municipales, condominios, comunidades,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BE, realojos, asentamientos, Planes Lanza, etc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olver la situación dominial, urbanística y social de viviendas municipales construidas en los últimos 50 años.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.1- Proyectos socio urbanos y jurídicos notariales orientados a la regularización de los conjuntos habitacionales propiedad de la Intendencia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2.- Culminación de las expropiaciones en dos condominio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3.- Proyectos de mejoramiento de infraestructura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.3.4.- Realojos parciales de ocupantes de pasajes y/o viviendas ubicados al margen de las urbanizaciones.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3.5.- Conformación  del Equipo Técnico Multidisciplinario  que permita un abordaje integral de complejas y disimiles situaciones y asegure certidumbre a las familias adjudicatarias.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ominios, comunidades,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juntos,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BE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nes  Aquiles Lanza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ios municipales con tierra otorgada en el marco de la Cartera de Tierra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vas financiadas por la Intendencia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muebles no Municipales en trámite de expropiación o cesión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 Farre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io San Lui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Cilindro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340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25" w:hRule="atLeas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 Recuperar fincas municipales, produciendo soluciones habitacionales en áreas centrales y centralidades barriales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.1.- Identificar fincas </w:t>
            </w:r>
          </w:p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2.- Censo de ocupante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3.- Realojo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4.4.- Finalización de COVIFACIVI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oluciones de viviendas para ocupantes de fincas municipale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viviendas finalizadas</w:t>
            </w:r>
          </w:p>
        </w:tc>
      </w:tr>
      <w:tr>
        <w:trPr>
          <w:trHeight w:val="3645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5. Ayudar a mantener en condiciones el stock de viviendas en las zonas más antiguas, contribuyendo a mejorar la calidad de vida de los habitantes, fortaleciendo las Oficinas de Rehabilitación y el fondo rotatorio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5.1.-Préstamos, subsidios y asistencia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écnica a beneficiarios para la rehabilitación de propiedades comunes y  PH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ntro Capitalino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arrio Sur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rro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guada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rdón Norte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ón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préstamos en el quinquenio 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en 6 barrios </w:t>
            </w:r>
          </w:p>
        </w:tc>
      </w:tr>
      <w:tr>
        <w:trPr>
          <w:trHeight w:val="2115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. Pequeñas obras y demoliciones en propiedades municipale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6.1.- Obras de consolidación, mantenimiento y demolición en  fincas ruinosas y estructuras en predios de propiedad municipale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icitaciones Abreviadas de Obra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icitaciones Abreviadas de Demoliciones</w:t>
            </w:r>
          </w:p>
        </w:tc>
      </w:tr>
      <w:tr>
        <w:trPr>
          <w:trHeight w:val="3915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7. Recuperación de inmuebles municipales ocupado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ción a la inclusión social de la población de bajos ingresos, ocupantes de propiedades municipale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uperar los inmuebles aptos para la cartera de finca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.1.-Identificar fincas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7.2.-Censo de ocupante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7.3.- Realojos.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ealojos</w:t>
            </w:r>
          </w:p>
        </w:tc>
      </w:tr>
      <w:tr>
        <w:trPr>
          <w:trHeight w:val="4732" w:hRule="atLeas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 Continuar con   Cartera de Tierras y Municipal  generando tierras y fincas  aptas para el desarrollo de los diferentes programas de vivienda y en forma especial para el FOROSO (Fondo rotatorio solidario) apoyo fundamental para el cooperativismo de vivienda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.1.- Expropiaciones y compras de inmuebles, dación en pago, incorporaciones vía FEGUR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2.- Estudios de suelo, proyectos y obras de infraestructuras (contratación)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3.- Ventas, comodatos, tenencias, custodias. Controles de pago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4.-Relevamientos  y revisiones de padrones socio económico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8.5.- Adjudicación de Inmuebles</w:t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eer a las Cooperativas  de Tierras con infraestructuras según prestamos del MVOTMA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CVAM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OVI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ojo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Lote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ro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63" w:hRule="atLeas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. - Urbanización de predios destinados a Vivienda realizando las  obras de Infraestructura correspondientes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.1- Movimiento de Tierras, relleno de predios, saneamiento y pavimentos económicos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predios Municipale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yo a Cooperativa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ios Municipale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26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9.2.- Materiales de Construcción para apoyo a Programa de Vivienda Social y Emergencia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alojo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iestros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cias</w:t>
            </w:r>
          </w:p>
        </w:tc>
      </w:tr>
      <w:tr>
        <w:trPr>
          <w:trHeight w:val="1897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9.3.- Proyecto de amanzanamiento y fraccionamiento. Coordinación con Planificación, Saneamiento y Vialidad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ios de Lezica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 15 Con. Maldonado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 8 Sebastopol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ios a adquirir</w:t>
            </w:r>
          </w:p>
        </w:tc>
      </w:tr>
      <w:tr>
        <w:trPr>
          <w:trHeight w:val="2390" w:hRule="atLeas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Incentivar la oferta de vivienda para familias de bajos ingresos dentro del mercado formal de vivienda a travès de la recuperación de áreas centrales consolidadas en proceso de deterioro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snapToGrid w:val="false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  <w:t>2.1.- Retener y atraer nueva población a las áreas degradadas en zonas centrales e intermedias de la Ciudad de Montevideo.</w:t>
            </w:r>
          </w:p>
          <w:p>
            <w:pPr>
              <w:pStyle w:val="Normal"/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Contenidodelatabla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1.1.-Generación de espacio públic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idodelatabla"/>
              <w:widowControl/>
              <w:suppressAutoHyphens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s de carácter comunitari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uperación de una área central urbana y socialmente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ción de nuevos espacios públicos previsto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idodelatabla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lang w:val="es-ES" w:eastAsia="en-US"/>
              </w:rPr>
            </w:pPr>
            <w:r>
              <w:rPr>
                <w:rFonts w:eastAsia="Times New Roman" w:cs="Arial" w:ascii="Arial" w:hAnsi="Arial"/>
                <w:sz w:val="20"/>
                <w:lang w:val="es-ES" w:eastAsia="en-US"/>
              </w:rPr>
              <w:t>Ampliación  y mejora la calidad de atención de los servicios comunitarios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lang w:val="es-ES" w:eastAsia="en-US"/>
              </w:rPr>
            </w:pPr>
            <w:r>
              <w:rPr>
                <w:rFonts w:eastAsia="Times New Roman" w:cs="Arial" w:ascii="Arial" w:hAnsi="Arial"/>
                <w:sz w:val="20"/>
                <w:lang w:val="es-E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ción de  viviendas de nueva planta en la zona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ción a la puesta en funcionamiento del Mercado Agrícola.</w:t>
            </w:r>
          </w:p>
        </w:tc>
      </w:tr>
      <w:tr>
        <w:trPr>
          <w:trHeight w:val="1184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widowControl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suppressAutoHyphens w:val="false"/>
              <w:autoSpaceDE w:val="false"/>
              <w:snapToGrid w:val="false"/>
              <w:rPr>
                <w:rFonts w:ascii="Arial" w:hAnsi="Arial" w:eastAsia="TTE4080688t00" w:cs="Arial"/>
                <w:sz w:val="20"/>
                <w:lang w:val="es-ES" w:eastAsia="en-US"/>
              </w:rPr>
            </w:pPr>
            <w:r>
              <w:rPr>
                <w:rFonts w:eastAsia="TTE4080688t00" w:cs="Arial" w:ascii="Arial" w:hAnsi="Arial"/>
                <w:sz w:val="20"/>
                <w:lang w:val="es-ES" w:eastAsia="en-US"/>
              </w:rPr>
            </w:r>
          </w:p>
          <w:p>
            <w:pPr>
              <w:pStyle w:val="Contenidodelatabla"/>
              <w:widowControl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eastAsia="Arial" w:cs="Arial" w:ascii="Arial" w:hAnsi="Arial"/>
                <w:sz w:val="20"/>
                <w:lang w:val="es-ES" w:eastAsia="en-US"/>
              </w:rPr>
              <w:t xml:space="preserve"> </w:t>
            </w:r>
            <w:r>
              <w:rPr>
                <w:rFonts w:eastAsia="TTE4080688t00" w:cs="Arial" w:ascii="Arial" w:hAnsi="Arial"/>
                <w:sz w:val="20"/>
                <w:lang w:val="es-ES" w:eastAsia="en-US"/>
              </w:rPr>
              <w:t>2.2. Mejorar y mantener el stock habitacional del área del Mercado Agrícola y su entorno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2.1- Densificación habitacional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idodelatabla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eastAsia="Arial" w:cs="Arial" w:ascii="Arial" w:hAnsi="Arial"/>
                <w:sz w:val="20"/>
                <w:lang w:val="es-ES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s-ES" w:eastAsia="en-US"/>
              </w:rPr>
              <w:t>2.2.2.- Apoyo a la reactivación del Mercado Agrícola</w:t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eastAsia="Times New Roman" w:cs="Arial"/>
                <w:sz w:val="20"/>
                <w:lang w:val="es-ES" w:eastAsia="en-US"/>
              </w:rPr>
            </w:pPr>
            <w:r>
              <w:rPr>
                <w:rFonts w:eastAsia="Times New Roman" w:cs="Arial" w:ascii="Arial" w:hAnsi="Arial"/>
                <w:sz w:val="20"/>
                <w:lang w:val="es-ES" w:eastAsia="en-US"/>
              </w:rPr>
            </w:r>
          </w:p>
        </w:tc>
      </w:tr>
      <w:tr>
        <w:trPr>
          <w:trHeight w:val="2402" w:hRule="atLeast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. Integrar los asentimientos precarios a la ciudad consolidada dotándolos de todos los servicios e infraestructuras necesarias y equipamientos comunitarios coadyuvando a la mejora de la calidad de vida del barrio en su conjunto.</w:t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widowControl/>
              <w:tabs>
                <w:tab w:val="clear" w:pos="708"/>
                <w:tab w:val="left" w:pos="4035" w:leader="none"/>
              </w:tabs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sz w:val="20"/>
                <w:lang w:val="es-ES" w:eastAsia="en-US"/>
              </w:rPr>
            </w:pPr>
            <w:r>
              <w:rPr>
                <w:rFonts w:eastAsia="Times New Roman" w:cs="Arial" w:ascii="Arial" w:hAnsi="Arial"/>
                <w:sz w:val="20"/>
                <w:lang w:val="es-ES" w:eastAsia="en-US"/>
              </w:rPr>
            </w:r>
          </w:p>
          <w:p>
            <w:pPr>
              <w:pStyle w:val="Contenidodelatabla"/>
              <w:widowControl/>
              <w:tabs>
                <w:tab w:val="clear" w:pos="708"/>
                <w:tab w:val="left" w:pos="4035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eastAsia="Arial" w:cs="Arial" w:ascii="Arial" w:hAnsi="Arial"/>
                <w:sz w:val="20"/>
                <w:lang w:val="es-ES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val="es-ES" w:eastAsia="en-US"/>
              </w:rPr>
              <w:t>3.1. Regularización de Asentamientos incluidos en el Programa PIAI 1 y PIAI 2 según convenios de Sub ejecución firm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  <w:sz w:val="20"/>
                <w:lang w:val="es-ES" w:eastAsia="en-US"/>
              </w:rPr>
            </w:pPr>
            <w:r>
              <w:rPr>
                <w:rFonts w:eastAsia="TTE4080688t00" w:cs="Arial" w:ascii="Arial" w:hAnsi="Arial"/>
                <w:sz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1.1.- Ejecución y seguimiento técnico de las obras desde el punto de vista Físico, Social y Económic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  <w:t>Jardines de las Torres, Barrios Unidos, Boix y Merino (realojos), Boix y Merino obra madre, 17 METROS, San Antonio, 19 de abril-Las Retamas-La Falda, 25 de Agosto-Santa María, 6 de Diciembre.</w:t>
            </w:r>
          </w:p>
          <w:p>
            <w:pPr>
              <w:pStyle w:val="Contenidodelatabla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98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35" w:leader="none"/>
              </w:tabs>
              <w:autoSpaceDE w:val="false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TE4080688t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TE4080688t00" w:cs="Arial" w:ascii="Arial" w:hAnsi="Arial"/>
              </w:rPr>
              <w:t xml:space="preserve">3.1.2.- Culminación de Proyectos y Licitaciones de Obras </w:t>
            </w:r>
            <w:r>
              <w:rPr>
                <w:rFonts w:cs="Arial" w:ascii="Arial" w:hAnsi="Arial"/>
              </w:rPr>
              <w:t>desde el punto de vista Físico, Social y Económico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  <w:t>La Esperanza (km19), Nuestros Hijos, El Apero-Nvo Colon-8 de Mayo, Asoc Civil La Esperanza, Santa María de Piedras Blancas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  <w:t>Mahilos, Villa Libre-Parque Cauceglia-Nvo Cauceglia, El Tanque-Villa Prosperidad, Campichuelo-Itapé, Montevideo de muestra (area precarizada)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  <w:t>Mahilos, Villa Libre-Parque Cauceglia-Nvo Cauceglia, El Tanque-Villa Prosperidad, Campichuelo-Itapé, Montevideo de muestra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</w:tc>
      </w:tr>
      <w:tr>
        <w:trPr>
          <w:trHeight w:val="2969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35" w:leader="none"/>
              </w:tabs>
              <w:autoSpaceDE w:val="false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TE4080688t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TE4080688t00" w:cs="Arial" w:ascii="Arial" w:hAnsi="Arial"/>
              </w:rPr>
              <w:t xml:space="preserve">3.1.3.- Inicio de nuevos Proyectos </w:t>
            </w:r>
            <w:r>
              <w:rPr>
                <w:rFonts w:cs="Arial" w:ascii="Arial" w:hAnsi="Arial"/>
              </w:rPr>
              <w:t>desde el punto de vista Físico, Social y Económico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35" w:leader="none"/>
              </w:tabs>
              <w:autoSpaceDE w:val="false"/>
              <w:snapToGrid w:val="false"/>
              <w:ind w:left="0" w:hanging="0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35" w:leader="none"/>
              </w:tabs>
              <w:autoSpaceDE w:val="false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TE4080688t00" w:cs="Arial" w:ascii="Arial" w:hAnsi="Arial"/>
              </w:rPr>
              <w:t>3.1.4.-Obras de acondicionamientos previos:</w:t>
            </w:r>
            <w:r>
              <w:rPr>
                <w:rFonts w:cs="Arial" w:ascii="Arial" w:hAnsi="Arial"/>
              </w:rPr>
              <w:t xml:space="preserve"> desde el punto de vista Físico, Social y Económico</w:t>
            </w:r>
            <w:r>
              <w:rPr>
                <w:rFonts w:eastAsia="TTE4080688t00" w:cs="Arial" w:ascii="Arial" w:hAnsi="Arial"/>
              </w:rPr>
              <w:t xml:space="preserve"> (area precarizada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35" w:leader="none"/>
              </w:tabs>
              <w:autoSpaceDE w:val="false"/>
              <w:snapToGrid w:val="false"/>
              <w:ind w:left="0" w:hanging="0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autoSpaceDE w:val="false"/>
              <w:snapToGrid w:val="false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5" w:leader="none"/>
              </w:tabs>
              <w:autoSpaceDE w:val="false"/>
              <w:snapToGrid w:val="false"/>
              <w:rPr>
                <w:rFonts w:ascii="Arial" w:hAnsi="Arial" w:eastAsia="TTE4080688t00" w:cs="Arial"/>
                <w:sz w:val="20"/>
              </w:rPr>
            </w:pPr>
            <w:r>
              <w:rPr>
                <w:rFonts w:eastAsia="TTE4080688t00" w:cs="Arial" w:ascii="Arial" w:hAnsi="Arial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TE4080688t00" w:cs="Arial"/>
              </w:rPr>
            </w:pPr>
            <w:r>
              <w:rPr>
                <w:rFonts w:eastAsia="TTE4080688t00"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lang w:eastAsia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lang w:val="es-ES_tradnl" w:eastAsia="zxx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cs="Calibri;Arial"/>
      <w:sz w:val="22"/>
      <w:lang w:val="es-UY"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29:00Z</dcterms:created>
  <dc:creator>imm</dc:creator>
  <dc:description/>
  <dc:language>en-US</dc:language>
  <cp:lastModifiedBy>imm</cp:lastModifiedBy>
  <cp:lastPrinted>2010-12-30T13:00:00Z</cp:lastPrinted>
  <dcterms:modified xsi:type="dcterms:W3CDTF">2011-01-28T13:44:00Z</dcterms:modified>
  <cp:revision>8</cp:revision>
  <dc:subject/>
  <dc:title>OBJETIVOS Y METAS 2011-15</dc:title>
</cp:coreProperties>
</file>